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11 251 681, 8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